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агностика уровня сформированности базовых компетенций обучающегос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(заполняется учителем на каждого обучающегося отдельно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005"/>
        <w:gridCol w:w="5247"/>
        <w:gridCol w:w="684"/>
        <w:gridCol w:w="684"/>
        <w:gridCol w:w="684"/>
        <w:gridCol w:w="684"/>
        <w:gridCol w:w="684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и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∑</w:t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моционал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сихологич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ткрытость  в общении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ладение эмоциональными способами повед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ение с интересо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верие педагога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ые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ккуратност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тветственност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рганизованност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ведение дела до конц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ьные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юбознательност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нформированност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мение работать в коллектив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явление терпимости к другим мнениям и позиция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налитические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нцентрация на учеб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пособность к теоретическому анализ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мостоятельное выполнение домашнего зада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отовность к самостоятельному учени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ворческие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пособность генерировать иде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мение принимать решения в  различных ситуация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мение нестандартно подходить к решению проблем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пособность к созданию собственных продуктов деятельност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овершенст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вания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пособность к оценке и самооценк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мостоятельное выявление допущенных ошибо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мение извлекать пользу из полученного опыт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Желание учиться дальш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ровни сформированности компонентов деятельности</w:t>
      </w:r>
    </w:p>
    <w:p>
      <w:pPr>
        <w:pStyle w:val="Normal"/>
        <w:jc w:val="both"/>
        <w:rPr/>
      </w:pPr>
      <w:bookmarkStart w:id="0" w:name="_1649068762"/>
      <w:bookmarkStart w:id="1" w:name="_1649068715"/>
      <w:bookmarkStart w:id="2" w:name="_1610727850"/>
      <w:bookmarkEnd w:id="0"/>
      <w:bookmarkEnd w:id="1"/>
      <w:bookmarkEnd w:id="2"/>
      <w:r>
        <w:rPr>
          <w:sz w:val="24"/>
          <w:szCs w:val="24"/>
          <w:lang w:val="en-US" w:eastAsia="en-US"/>
        </w:rPr>
        <w:object w:dxaOrig="1024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3.45pt;height:315.25pt" filled="f" o:ole="">
            <v:imagedata r:id="rId3" o:title=""/>
          </v:shape>
          <o:OLEObject Type="Embed" ProgID="Excel.Sheet.12" ShapeID="ole_rId2" DrawAspect="Content" ObjectID="_1841607706" r:id="rId2"/>
        </w:object>
      </w:r>
      <w:r>
        <w:rPr>
          <w:rFonts w:eastAsia="Calibri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Характеристика ребенка (особенности, чем увлекается)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з: </w:t>
      </w:r>
      <w:r>
        <w:rPr>
          <w:rFonts w:cs="Times New Roman" w:ascii="Times New Roman" w:hAnsi="Times New Roman"/>
          <w:b/>
          <w:sz w:val="20"/>
          <w:szCs w:val="20"/>
        </w:rPr>
        <w:t>__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ниверсальные учебные действия, на формирование которых нужно обратить внимание: 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: 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Дата:                                                                                 Педагог    _______________________</w:t>
      </w:r>
    </w:p>
    <w:p>
      <w:pPr>
        <w:pStyle w:val="Normal"/>
        <w:spacing w:lineRule="auto" w:line="360" w:before="0" w:after="20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6:15:00Z</dcterms:created>
  <dc:creator>Ольга Владимировна</dc:creator>
  <dc:description/>
  <cp:keywords/>
  <dc:language>en-US</dc:language>
  <cp:lastModifiedBy>Мвидео</cp:lastModifiedBy>
  <cp:lastPrinted>2018-03-11T17:56:00Z</cp:lastPrinted>
  <dcterms:modified xsi:type="dcterms:W3CDTF">2021-03-21T10:50:00Z</dcterms:modified>
  <cp:revision>21</cp:revision>
  <dc:subject/>
  <dc:title>       Диагностика базовых компетенций и добродетелей у обучающихся                «__» класса Свято – Симеоновской гимназии г</dc:title>
</cp:coreProperties>
</file>